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2 Contemporary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3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689"/>
        <w:gridCol w:w="1215"/>
        <w:gridCol w:w="861"/>
        <w:gridCol w:w="2754"/>
        <w:gridCol w:w="1689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ісаре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858"/>
        <w:gridCol w:w="1335"/>
        <w:gridCol w:w="945"/>
        <w:gridCol w:w="3029"/>
        <w:gridCol w:w="185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ісаревсь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